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7"/>
          <w:szCs w:val="27"/>
          <w:lang w:eastAsia="en-US"/>
        </w:rPr>
      </w:pPr>
      <w:r>
        <w:rPr>
          <w:rFonts w:eastAsia="SimSun;宋体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ідготовку лоту 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оренди земельної ділянки по вул. Олени Пчілки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іля будинку № 269, м. Первомайськ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иколаївська 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виготовлення документації із землеустрою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843" w:leader="none"/>
        </w:tabs>
        <w:ind w:left="0" w:firstLine="567"/>
        <w:jc w:val="both"/>
        <w:rPr/>
      </w:pPr>
      <w:r>
        <w:rPr>
          <w:sz w:val="28"/>
          <w:szCs w:val="28"/>
        </w:rPr>
        <w:t>Надати дозвіл юридичній особі Первомайська міська рада на розроблення технічної документації із землеустрою щодо встановлення (відновлення) меж земельної ділянки в натурі (на місцевості) площею 0,0040 га, цільове призначення землі 03.07 -  для будівництва та обслуговування будівель торгівлі  по вул.  Олени Пчілки, біля будинку № 269,  м. Первомайськ, Миколаївська область (кадастровий номер земельної ділянки: 4810400000:05:047:0003)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а оренди на земельних торгах, зокрема на розроблення та затвердження в установленому законодавством порядку технічної документації із землеустрою щодо встановлення (відновлення) меж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Про підготовку лотів </w:t>
    </w:r>
    <w:r>
      <w:rPr>
        <w:b/>
        <w:sz w:val="18"/>
        <w:szCs w:val="18"/>
        <w:shd w:fill="FFFFFF" w:val="clear"/>
      </w:rPr>
      <w:t>для продажу прав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оренди земельних ділянок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на земельни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  <w:shd w:fill="FFFFFF" w:val="clear"/>
      </w:rPr>
      <w:t>торгах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(виготовлення документацій із землеустрою)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5-09-26T09:55:00Z</cp:lastPrinted>
  <dcterms:modified xsi:type="dcterms:W3CDTF">2025-09-29T12:58:00Z</dcterms:modified>
  <cp:revision>304</cp:revision>
  <dc:subject/>
  <dc:title>ПЕРВОМАЙСЬКА  МІСЬКА  РАДА</dc:title>
</cp:coreProperties>
</file>